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08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  <w:bookmarkEnd w:id="1"/>
    </w:p>
    <w:p>
      <w:pPr>
        <w:pStyle w:val="Normal"/>
        <w:rPr>
          <w:rFonts w:ascii="Arial" w:hAnsi="Arial" w:cs="Arial"/>
          <w:lang w:val="pt-BR"/>
        </w:rPr>
      </w:pPr>
      <w:bookmarkStart w:id="2" w:name="_Hlk81225815"/>
      <w:bookmarkEnd w:id="2"/>
      <w:r>
        <w:rPr>
          <w:rFonts w:cs="Arial" w:ascii="Arial" w:hAnsi="Arial"/>
          <w:lang w:val="pt-BR"/>
        </w:rPr>
        <w:t>24- DESMONTAJE Y MONTAJE DE LLANTA 12R22.5</w:t>
        <w:tab/>
        <w:tab/>
        <w:t xml:space="preserve">              $ 3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bookmarkStart w:id="3" w:name="_Hlk64369624"/>
      <w:bookmarkStart w:id="4" w:name="_Hlk81225815"/>
      <w:bookmarkStart w:id="5" w:name="_Hlk64369624"/>
      <w:bookmarkStart w:id="6" w:name="_Hlk81225815"/>
      <w:bookmarkEnd w:id="5"/>
      <w:bookmarkEnd w:id="6"/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TOTAL $ 720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A: SERVICIO REALIZADO EN INGENIO CASTILLA LOS DIAS 5 Y 6 DE AGOST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18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2-08-08T15:14:00Z</dcterms:modified>
  <cp:revision>3</cp:revision>
  <dc:subject/>
  <dc:title> </dc:title>
</cp:coreProperties>
</file>